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784"/>
      </w:tblGrid>
      <w:tr>
        <w:trPr>
          <w:trHeight w:val="120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{#@wImgLogo#}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64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{#@wDocIde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Nome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{#@wDocVia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Morada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Local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Cpost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Mst_Nome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Ang_Morada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Ang_Local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#@EmpTel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Ang_Cpost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#@EmpFaxl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{#@DocDtl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: {#@wPagNum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417"/>
        <w:gridCol w:w="1418"/>
        <w:gridCol w:w="1417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ç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LinTxl#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LinArt#}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LinNome#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LinQu#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LinPrc#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LinLiq#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#}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227"/>
        <w:gridCol w:w="1418"/>
        <w:gridCol w:w="212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xa de IV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idênc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a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T1#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I1#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V1#}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íqui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DocIlq#}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T2#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I2#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V2#}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DocLiq#}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T3#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I3#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IvaV3#}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DocIva#}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wTotDoc#}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b w:val="false"/>
                <w:i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b w:val="false"/>
                <w:i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cessado por Computad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01:00Z</dcterms:created>
  <dc:creator>Abc</dc:creator>
  <dc:description/>
  <dc:language>en-US</dc:language>
  <cp:lastModifiedBy>Abc</cp:lastModifiedBy>
  <dcterms:modified xsi:type="dcterms:W3CDTF">2003-11-06T20:17:00Z</dcterms:modified>
  <cp:revision>28</cp:revision>
  <dc:subject/>
  <dc:title/>
</cp:coreProperties>
</file>