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1291229075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87134271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2090913922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56372255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1842107641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255508801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2107961838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1857072939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259828550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83667427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26436812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