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784"/>
      </w:tblGrid>
      <w:tr>
        <w:trPr>
          <w:trHeight w:val="120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{#@wImgLogo#}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64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EmpNome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1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EmpMorada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EmpLocal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#@EmpCpost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ta_Mst_Nome$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ta_Ang_Morada$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ta_Ang_Local$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#@EmpTel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#Cta_Ang_Cpost$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#@EmpFaxl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{#@DataExt#}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: {#@wPagNum#}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x.mos Senhore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unto enviamos o extracto dos movimentos em aberto manifestados na Vossa conta corrent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perspectiva da V/ melhor atenção para o exposto tomamos a liberdade de solicitar a liquidação dos movimentos venci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134"/>
        <w:gridCol w:w="1276"/>
        <w:gridCol w:w="1559"/>
        <w:gridCol w:w="1488"/>
        <w:gridCol w:w="1489"/>
        <w:gridCol w:w="992"/>
        <w:gridCol w:w="993"/>
      </w:tblGrid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Mo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Ven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. Do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i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fo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3/01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3/01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,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45678901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123,456.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123,45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 1) -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ncido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DtMov#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DtVenc#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Ndoc#}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Desc#}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Deb#}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wSit#}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Info#}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DtMov#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DtVenc#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Ndoc#}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Desc#}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Cred#}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wSit#}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Info#}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54"/>
        <w:gridCol w:w="1654"/>
        <w:gridCol w:w="1654"/>
        <w:gridCol w:w="1654"/>
        <w:gridCol w:w="1796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{#@Tit1Ide#}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{#@Tit2Ide#}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{#@Tit3Ide#}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{#@Tit4Ide#}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{#@Tit5Ide#}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ldo</w:t>
            </w:r>
          </w:p>
        </w:tc>
      </w:tr>
      <w:tr>
        <w:trPr/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{#@Tit1Des#}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{#@Tit2Des#}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{#@Tit3Des#}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{#@Tit4Des#}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{#@Tit5Des#}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TVenc1#}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Tvenc2#}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Tvenc3#}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Tvenc4#}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#@Tvenc5#}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{#@</w:t>
            </w:r>
            <w:r>
              <w:rPr>
                <w:rFonts w:cs="Arial" w:ascii="Arial" w:hAnsi="Arial"/>
              </w:rPr>
              <w:t>Tvenc6</w:t>
            </w:r>
            <w:r>
              <w:rPr>
                <w:rFonts w:cs="Arial" w:ascii="Arial" w:hAnsi="Arial"/>
                <w:lang w:val="en-US"/>
              </w:rPr>
              <w:t>#}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/>
                <w:b w:val="false"/>
                <w:i w:val="fals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6:04:00Z</dcterms:created>
  <dc:creator>Abc</dc:creator>
  <dc:description/>
  <cp:keywords/>
  <dc:language>en-US</dc:language>
  <cp:lastModifiedBy>Paulo</cp:lastModifiedBy>
  <dcterms:modified xsi:type="dcterms:W3CDTF">2011-09-01T15:00:00Z</dcterms:modified>
  <cp:revision>8</cp:revision>
  <dc:subject/>
  <dc:title>{#@wImgLogo#}</dc:title>
</cp:coreProperties>
</file>