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75"/>
        <w:gridCol w:w="47"/>
        <w:gridCol w:w="174"/>
        <w:gridCol w:w="214"/>
        <w:gridCol w:w="1"/>
        <w:gridCol w:w="11"/>
        <w:gridCol w:w="4"/>
        <w:gridCol w:w="410"/>
        <w:gridCol w:w="1"/>
        <w:gridCol w:w="12"/>
        <w:gridCol w:w="70"/>
        <w:gridCol w:w="185"/>
        <w:gridCol w:w="508"/>
        <w:gridCol w:w="20"/>
        <w:gridCol w:w="15"/>
        <w:gridCol w:w="7"/>
        <w:gridCol w:w="172"/>
        <w:gridCol w:w="33"/>
        <w:gridCol w:w="1"/>
        <w:gridCol w:w="11"/>
        <w:gridCol w:w="133"/>
        <w:gridCol w:w="311"/>
        <w:gridCol w:w="52"/>
        <w:gridCol w:w="17"/>
        <w:gridCol w:w="178"/>
        <w:gridCol w:w="144"/>
        <w:gridCol w:w="33"/>
        <w:gridCol w:w="250"/>
        <w:gridCol w:w="65"/>
        <w:gridCol w:w="89"/>
        <w:gridCol w:w="280"/>
        <w:gridCol w:w="1"/>
        <w:gridCol w:w="20"/>
        <w:gridCol w:w="183"/>
        <w:gridCol w:w="13"/>
        <w:gridCol w:w="145"/>
        <w:gridCol w:w="34"/>
        <w:gridCol w:w="73"/>
        <w:gridCol w:w="91"/>
        <w:gridCol w:w="12"/>
        <w:gridCol w:w="20"/>
        <w:gridCol w:w="86"/>
        <w:gridCol w:w="54"/>
        <w:gridCol w:w="12"/>
        <w:gridCol w:w="731"/>
        <w:gridCol w:w="42"/>
        <w:gridCol w:w="40"/>
        <w:gridCol w:w="172"/>
        <w:gridCol w:w="2"/>
        <w:gridCol w:w="20"/>
        <w:gridCol w:w="48"/>
        <w:gridCol w:w="41"/>
        <w:gridCol w:w="94"/>
        <w:gridCol w:w="345"/>
        <w:gridCol w:w="109"/>
        <w:gridCol w:w="6"/>
        <w:gridCol w:w="27"/>
        <w:gridCol w:w="123"/>
        <w:gridCol w:w="154"/>
        <w:gridCol w:w="81"/>
        <w:gridCol w:w="383"/>
        <w:gridCol w:w="99"/>
        <w:gridCol w:w="199"/>
        <w:gridCol w:w="33"/>
        <w:gridCol w:w="36"/>
        <w:gridCol w:w="216"/>
        <w:gridCol w:w="75"/>
        <w:gridCol w:w="103"/>
        <w:gridCol w:w="58"/>
        <w:gridCol w:w="180"/>
        <w:gridCol w:w="1"/>
        <w:gridCol w:w="89"/>
        <w:gridCol w:w="76"/>
        <w:gridCol w:w="33"/>
        <w:gridCol w:w="38"/>
        <w:gridCol w:w="95"/>
        <w:gridCol w:w="30"/>
        <w:gridCol w:w="11"/>
        <w:gridCol w:w="167"/>
        <w:gridCol w:w="430"/>
        <w:gridCol w:w="93"/>
        <w:gridCol w:w="197"/>
        <w:gridCol w:w="87"/>
        <w:gridCol w:w="241"/>
        <w:gridCol w:w="191"/>
        <w:gridCol w:w="4"/>
        <w:gridCol w:w="13"/>
        <w:gridCol w:w="156"/>
        <w:gridCol w:w="405"/>
        <w:gridCol w:w="42"/>
      </w:tblGrid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Artigo(s)</w:t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Referência</w:t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Localização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Sector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LocSec$#}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Vão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Gaveta</w:t>
            </w:r>
          </w:p>
        </w:tc>
        <w:tc>
          <w:tcPr>
            <w:tcW w:w="769" w:type="dxa"/>
            <w:gridSpan w:val="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3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3" w:type="dxa"/>
            <w:gridSpan w:val="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áquina</w:t>
            </w:r>
          </w:p>
        </w:tc>
        <w:tc>
          <w:tcPr>
            <w:tcW w:w="2188" w:type="dxa"/>
            <w:gridSpan w:val="2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Máq.</w:t>
            </w:r>
          </w:p>
        </w:tc>
        <w:tc>
          <w:tcPr>
            <w:tcW w:w="2138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25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olde nº</w:t>
            </w:r>
          </w:p>
        </w:tc>
        <w:tc>
          <w:tcPr>
            <w:tcW w:w="2595" w:type="dxa"/>
            <w:gridSpan w:val="2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6" w:type="dxa"/>
            <w:gridSpan w:val="1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ciclo</w:t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s</w:t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Bico</w:t>
            </w:r>
          </w:p>
        </w:tc>
        <w:tc>
          <w:tcPr>
            <w:tcW w:w="2138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62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</w:rPr>
              <w:t>Molde autom.</w:t>
            </w:r>
          </w:p>
        </w:tc>
        <w:tc>
          <w:tcPr>
            <w:tcW w:w="2158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6" w:type="dxa"/>
            <w:gridSpan w:val="1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color w:val="808080"/>
              </w:rPr>
              <w:t>Produção média</w:t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</w:t>
            </w:r>
          </w:p>
        </w:tc>
        <w:tc>
          <w:tcPr>
            <w:tcW w:w="1374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6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6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s</w:t>
            </w:r>
          </w:p>
        </w:tc>
        <w:tc>
          <w:tcPr>
            <w:tcW w:w="6324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érias-primas, Tolerâncias e Pontos Críticos, ver verso</w:t>
            </w:r>
          </w:p>
        </w:tc>
        <w:tc>
          <w:tcPr>
            <w:tcW w:w="212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1" w:type="dxa"/>
            <w:gridSpan w:val="5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1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6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o bico</w:t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gridSpan w:val="2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 do bico</w:t>
            </w:r>
          </w:p>
        </w:tc>
        <w:tc>
          <w:tcPr>
            <w:tcW w:w="1980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7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8" w:type="dxa"/>
            <w:gridSpan w:val="2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691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10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130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{#CPR_UnpMaqEx_NedinaTempEstu$#}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6995</wp:posOffset>
                      </wp:positionV>
                      <wp:extent cx="5625465" cy="112903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5360" cy="1128960"/>
                                <a:chOff x="0" y="0"/>
                                <a:chExt cx="5625360" cy="112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2712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68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57160" y="5144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00"/>
                                  <a:ext cx="5625360" cy="95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25360" cy="9561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25880" cy="956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142280" y="342360"/>
                                      <a:ext cx="44830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66760" y="8928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2040" y="914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16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92640" y="842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83080" cy="34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59880" cy="346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4400" cy="346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09760" cy="2775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0 w 289080"/>
                                                <a:gd name="textAreaRight" fmla="*/ 289080 w 289080"/>
                                                <a:gd name="textAreaTop" fmla="*/ 0 h 157320"/>
                                                <a:gd name="textAreaBottom" fmla="*/ 157680 h 1573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7200" y="3600"/>
                                              <a:ext cx="45720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11920" y="9144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8680" y="21132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993120" y="0"/>
                                          <a:ext cx="490320" cy="290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6539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681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904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4040" y="288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14680" y="328320"/>
                                    <a:ext cx="31824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pt-PT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26400" y="50436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6.85pt;width:443pt;height:88.95pt" coordorigin="98,137" coordsize="8860,1779">
                      <v:group id="shape_0" style="position:absolute;left:8172;top:137;width:539;height:899">
                        <v:rect id="shape_0" stroked="t" o:allowincell="t" style="position:absolute;left:8352;top:857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72,497" to="8351,85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4,497" to="8711,84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498" to="8711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172,4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12,139" to="8712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711,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16;top:947;width:844;height:457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white" stroked="t" o:allowincell="t" style="position:absolute;left:7117;top:949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188;top:947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8;top:409;width:8860;height:1506">
                        <v:group id="shape_0" style="position:absolute;left:98;top:409;width:8860;height:150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98;top:409;width:2087;height:1505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896;top:948;width:7062;height:546">
                            <v:group id="shape_0" style="position:absolute;left:3734;top:1089;width:235;height:188">
                              <v:line id="shape_0" from="3738,1089" to="3969,108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34,1277" to="3965,127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82;top:1092;width:235;height:187">
                              <v:line id="shape_0" from="4786,1092" to="5017,109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82,1280" to="5013,12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822;top:1081;width:235;height:188">
                              <v:line id="shape_0" from="5826,1081" to="6057,10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22,1269" to="6053,12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96;top:948;width:7062;height:546">
                              <v:group id="shape_0" style="position:absolute;left:1896;top:948;width:1039;height:546">
                                <v:group id="shape_0" style="position:absolute;left:1896;top:948;width:874;height:546">
                                  <v:shape id="shape_0" fillcolor="white" stroked="t" o:allowincell="t" style="position:absolute;left:1897;top:948;width:802;height:436;flip:x;mso-wrap-style:none;v-text-anchor:middle" type="_x0000_t1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050;top:954;width:71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709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2703,1092" to="2935,109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98,1281" to="2930,128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8185;top:948;width:771;height:45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6076;top:948;width:843;height:457">
                                <v:shape id="shape_0" stroked="t" o:allowincell="t" style="position:absolute;left:6076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614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996;top:948;width:843;height:457">
                                <v:shape id="shape_0" fillcolor="white" stroked="t" o:allowincell="t" style="position:absolute;left:4996;top:950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506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973;top:948;width:844;height:457">
                                <v:shape id="shape_0" stroked="t" o:allowincell="t" style="position:absolute;left:3974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4045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10;top:953;width:844;height:457">
                                <v:shape id="shape_0" fillcolor="white" stroked="t" o:allowincell="t" style="position:absolute;left:2911;top:955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2982;top:953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shape id="shape_0" stroked="f" o:allowincell="t" style="position:absolute;left:1381;top:926;width:500;height:4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pt-PT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70;top:931;width:540;height:457">
                        <v:shape id="shape_0" fillcolor="white" stroked="t" o:allowincell="t" style="position:absolute;left:8171;top:933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215;top:931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995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99060</wp:posOffset>
                      </wp:positionV>
                      <wp:extent cx="318135" cy="2654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7.8pt;mso-position-vertical-relative:text;margin-left: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6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1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4450</wp:posOffset>
                      </wp:positionV>
                      <wp:extent cx="149860" cy="11938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pt;margin-top:3.5pt;width:11.75pt;height:9.35pt" coordorigin="598,70" coordsize="235,187">
                      <v:line id="shape_0" from="602,70" to="833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258" to="829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Texto5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36830</wp:posOffset>
                      </wp:positionV>
                      <wp:extent cx="149860" cy="11938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pt;margin-top:2.9pt;width:11.75pt;height:9.35pt" coordorigin="672,58" coordsize="235,187">
                      <v:line id="shape_0" from="676,58" to="907,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,246" to="903,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Texto7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99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arburador</w:t>
            </w:r>
          </w:p>
        </w:tc>
        <w:tc>
          <w:tcPr>
            <w:tcW w:w="2214" w:type="dxa"/>
            <w:gridSpan w:val="2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51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9" w:type="dxa"/>
            <w:gridSpan w:val="2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água no molde</w:t>
            </w:r>
          </w:p>
        </w:tc>
        <w:tc>
          <w:tcPr>
            <w:tcW w:w="107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355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</w:t>
            </w:r>
          </w:p>
        </w:tc>
        <w:tc>
          <w:tcPr>
            <w:tcW w:w="2214" w:type="dxa"/>
            <w:gridSpan w:val="2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51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9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1 (atrás)</w:t>
            </w:r>
          </w:p>
        </w:tc>
        <w:tc>
          <w:tcPr>
            <w:tcW w:w="2383" w:type="dxa"/>
            <w:gridSpan w:val="2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9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9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</w:t>
            </w:r>
          </w:p>
        </w:tc>
        <w:tc>
          <w:tcPr>
            <w:tcW w:w="9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</w:t>
            </w:r>
          </w:p>
        </w:tc>
        <w:tc>
          <w:tcPr>
            <w:tcW w:w="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5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2649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2 (frente)</w:t>
            </w:r>
          </w:p>
        </w:tc>
        <w:tc>
          <w:tcPr>
            <w:tcW w:w="2383" w:type="dxa"/>
            <w:gridSpan w:val="2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4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injecção</w:t>
            </w:r>
          </w:p>
        </w:tc>
        <w:tc>
          <w:tcPr>
            <w:tcW w:w="145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injecção</w:t>
            </w:r>
          </w:p>
        </w:tc>
        <w:tc>
          <w:tcPr>
            <w:tcW w:w="156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manutenção</w:t>
            </w:r>
          </w:p>
        </w:tc>
        <w:tc>
          <w:tcPr>
            <w:tcW w:w="173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manutenção</w:t>
            </w:r>
          </w:p>
        </w:tc>
        <w:tc>
          <w:tcPr>
            <w:tcW w:w="1729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carregamento</w:t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carregamento</w:t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osagem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91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2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1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2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6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91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2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1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2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6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8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91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02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1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2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91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102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8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injecção</w:t>
            </w:r>
          </w:p>
        </w:tc>
        <w:tc>
          <w:tcPr>
            <w:tcW w:w="158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manutenção</w:t>
            </w:r>
          </w:p>
        </w:tc>
        <w:tc>
          <w:tcPr>
            <w:tcW w:w="178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arrefecimento</w:t>
            </w:r>
          </w:p>
        </w:tc>
        <w:tc>
          <w:tcPr>
            <w:tcW w:w="2032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escompressão</w:t>
            </w:r>
          </w:p>
        </w:tc>
        <w:tc>
          <w:tcPr>
            <w:tcW w:w="1933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descompressão</w:t>
            </w:r>
          </w:p>
        </w:tc>
        <w:tc>
          <w:tcPr>
            <w:tcW w:w="2191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descompressã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92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15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07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3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3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91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92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15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07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92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115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07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115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2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Observações</w:t>
            </w:r>
          </w:p>
        </w:tc>
        <w:tc>
          <w:tcPr>
            <w:tcW w:w="6994" w:type="dxa"/>
            <w:gridSpan w:val="6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  <w:t>Pontos Críticos a Inspeccionar no Produto Final</w:t>
            </w:r>
          </w:p>
        </w:tc>
      </w:tr>
      <w:tr>
        <w:trPr>
          <w:trHeight w:val="2495" w:hRule="atLeast"/>
        </w:trPr>
        <w:tc>
          <w:tcPr>
            <w:tcW w:w="4026" w:type="dxa"/>
            <w:gridSpan w:val="2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Obs$#}</w:t>
            </w:r>
          </w:p>
        </w:tc>
        <w:tc>
          <w:tcPr>
            <w:tcW w:w="6994" w:type="dxa"/>
            <w:gridSpan w:val="6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PonCri$#}</w:t>
            </w:r>
          </w:p>
        </w:tc>
      </w:tr>
      <w:tr>
        <w:trPr>
          <w:trHeight w:val="1781" w:hRule="atLeast"/>
        </w:trPr>
        <w:tc>
          <w:tcPr>
            <w:tcW w:w="4026" w:type="dxa"/>
            <w:gridSpan w:val="2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4" w:type="dxa"/>
            <w:gridSpan w:val="6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Frequência de Amostragem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PR_UnpMaqEx_NedinaFrqAmo$#}</w:t>
            </w:r>
          </w:p>
        </w:tc>
      </w:tr>
      <w:tr>
        <w:trPr>
          <w:trHeight w:val="4795" w:hRule="atLeast"/>
        </w:trPr>
        <w:tc>
          <w:tcPr>
            <w:tcW w:w="11020" w:type="dxa"/>
            <w:gridSpan w:val="91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324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10080" w:leader="none"/>
                <w:tab w:val="right" w:pos="10800" w:leader="none"/>
              </w:tabs>
              <w:spacing w:before="120" w:after="12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  <w:t>Tolerâncias</w:t>
            </w:r>
          </w:p>
          <w:p>
            <w:pPr>
              <w:pStyle w:val="Footer"/>
              <w:tabs>
                <w:tab w:val="clear" w:pos="8504"/>
                <w:tab w:val="left" w:pos="3240" w:leader="none"/>
                <w:tab w:val="center" w:pos="4252" w:leader="none"/>
                <w:tab w:val="left" w:pos="6480" w:leader="none"/>
                <w:tab w:val="left" w:pos="9972" w:leader="none"/>
                <w:tab w:val="right" w:pos="10800" w:leader="none"/>
                <w:tab w:val="right" w:pos="10872" w:leader="none"/>
              </w:tabs>
              <w:spacing w:before="120" w:after="120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color w:val="808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27965</wp:posOffset>
                      </wp:positionV>
                      <wp:extent cx="4483100" cy="347345"/>
                      <wp:effectExtent l="6985" t="5080" r="0" b="4457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3080" cy="347400"/>
                                <a:chOff x="0" y="0"/>
                                <a:chExt cx="4483080" cy="34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4880" y="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4830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66400" y="8928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2040" y="914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16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2280" y="842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83080" cy="346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598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54400" cy="34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9760" cy="277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0 w 289080"/>
                                            <a:gd name="textAreaRight" fmla="*/ 289080 w 289080"/>
                                            <a:gd name="textAreaTop" fmla="*/ 0 h 157320"/>
                                            <a:gd name="textAreaBottom" fmla="*/ 157680 h 1573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200" y="0"/>
                                              </a:lnTo>
                                              <a:lnTo>
                                                <a:pt x="21600" y="108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7200" y="360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right="74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Bookman Old Style" w:hAnsi="Bookman Old Style" w:eastAsia="SimSun;宋体" w:cs="Bookman Old Style"/>
                                                <w:color w:val="auto"/>
                                                <w:lang w:val="pt-PT" w:eastAsia="zh-CN" w:bidi="ar-SA"/>
                                              </w:rPr>
                                              <w:t>{#ZonTx1#}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1920" y="9144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8680" y="21132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992760" y="0"/>
                                      <a:ext cx="490320" cy="29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535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677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1904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4040" y="324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67280" y="109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7280" y="2293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55pt;margin-top:17.95pt;width:353.05pt;height:27.35pt" coordorigin="2951,359" coordsize="7061,547">
                      <v:group id="shape_0" style="position:absolute;left:8171;top:359;width:844;height:457">
                        <v:shape id="shape_0" fillcolor="white" stroked="t" o:allowincell="t" style="position:absolute;left:8172;top:361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243;top:359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51;top:360;width:7061;height:546">
                        <v:group id="shape_0" style="position:absolute;left:4789;top:501;width:235;height:188">
                          <v:line id="shape_0" from="4793,501" to="5024,50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9,689" to="5020,68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37;top:504;width:235;height:187">
                          <v:line id="shape_0" from="5841,504" to="6072,50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37,692" to="6068,6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877;top:493;width:235;height:188">
                          <v:line id="shape_0" from="6881,493" to="7112,4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77,681" to="7108,6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51;top:360;width:7061;height:546">
                          <v:group id="shape_0" style="position:absolute;left:2951;top:360;width:1039;height:546">
                            <v:group id="shape_0" style="position:absolute;left:2951;top:360;width:874;height:546">
                              <v:shape id="shape_0" fillcolor="white" stroked="t" o:allowincell="t" style="position:absolute;left:2952;top:360;width:802;height:436;flip:x;mso-wrap-style:none;v-text-anchor:middle" type="_x0000_t1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t" style="position:absolute;left:3105;top:366;width:71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74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Bookman Old Style" w:hAnsi="Bookman Old Style" w:eastAsia="SimSun;宋体" w:cs="Bookman Old Style"/>
                                          <w:color w:val="auto"/>
                                          <w:lang w:val="pt-PT" w:eastAsia="zh-CN" w:bidi="ar-SA"/>
                                        </w:rPr>
                                        <w:t>{#ZonTx1#}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3758,504" to="3990,5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53,693" to="3985,69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9240;top:360;width:771;height:45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130;top:360;width:844;height:457">
                            <v:shape id="shape_0" stroked="t" o:allowincell="t" style="position:absolute;left:7131;top:362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7202;top:360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50;top:360;width:844;height:457">
                            <v:shape id="shape_0" fillcolor="white" stroked="t" o:allowincell="t" style="position:absolute;left:6051;top:362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6122;top:360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28;top:360;width:844;height:457">
                            <v:shape id="shape_0" stroked="t" o:allowincell="t" style="position:absolute;left:5029;top:362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5100;top:360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965;top:365;width:844;height:457">
                            <v:shape id="shape_0" fillcolor="white" stroked="t" o:allowincell="t" style="position:absolute;left:3966;top:367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4037;top:365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7940,532" to="8172,5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0,720" to="8172,7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Temperaturas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7320</wp:posOffset>
                      </wp:positionV>
                      <wp:extent cx="4483100" cy="871855"/>
                      <wp:effectExtent l="6985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3080" cy="871920"/>
                                <a:chOff x="0" y="0"/>
                                <a:chExt cx="4483080" cy="87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8448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04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4880" y="5245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5240"/>
                                  <a:ext cx="44830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66400" y="8928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2040" y="914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16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2280" y="842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83080" cy="346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598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54400" cy="34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9760" cy="277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0 w 289080"/>
                                            <a:gd name="textAreaRight" fmla="*/ 289080 w 289080"/>
                                            <a:gd name="textAreaTop" fmla="*/ 0 h 157320"/>
                                            <a:gd name="textAreaBottom" fmla="*/ 157680 h 1573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200" y="0"/>
                                              </a:lnTo>
                                              <a:lnTo>
                                                <a:pt x="21600" y="108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7200" y="360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1920" y="9144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8680" y="21132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992760" y="0"/>
                                      <a:ext cx="490320" cy="29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535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677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1904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4040" y="324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84120" y="51444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7280" y="6001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760" y="7192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5925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0" y="7117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5pt;margin-top:11.6pt;width:353.05pt;height:68.65pt" coordorigin="3059,232" coordsize="7061,1373">
                      <v:group id="shape_0" style="position:absolute;left:9335;top:232;width:540;height:899">
                        <v:rect id="shape_0" stroked="t" o:allowincell="t" style="position:absolute;left:9515;top:952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9335,592" to="9514,95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97,592" to="9874,94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5,593" to="9874,5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5,232" to="9335,5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75,234" to="9875,5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5,232" to="9874,2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79;top:1058;width:844;height:457">
                        <v:shape id="shape_0" fillcolor="white" stroked="t" o:allowincell="t" style="position:absolute;left:8281;top:1060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351;top:1058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59;top:1059;width:7061;height:546">
                        <v:group id="shape_0" style="position:absolute;left:4897;top:1200;width:235;height:188">
                          <v:line id="shape_0" from="4901,1200" to="5132,120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97,1388" to="5128,13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45;top:1203;width:235;height:187">
                          <v:line id="shape_0" from="5949,1203" to="6180,12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5,1391" to="6176,13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85;top:1192;width:235;height:188">
                          <v:line id="shape_0" from="6989,1192" to="7220,11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85,1380" to="7216,138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59;top:1059;width:7061;height:546">
                          <v:group id="shape_0" style="position:absolute;left:3059;top:1059;width:1039;height:546">
                            <v:group id="shape_0" style="position:absolute;left:3059;top:1059;width:874;height:546">
                              <v:shape id="shape_0" fillcolor="white" stroked="t" o:allowincell="t" style="position:absolute;left:3060;top:1059;width:802;height:436;flip:x;mso-wrap-style:none;v-text-anchor:middle" type="_x0000_t1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t" style="position:absolute;left:3213;top:1065;width:719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3866,1203" to="4098,120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61,1392" to="4093,139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9348;top:1059;width:771;height:45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238;top:1059;width:844;height:457">
                            <v:shape id="shape_0" stroked="t" o:allowincell="t" style="position:absolute;left:7239;top:1061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7311;top:1059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158;top:1059;width:844;height:457">
                            <v:shape id="shape_0" fillcolor="white" stroked="t" o:allowincell="t" style="position:absolute;left:6159;top:1061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6231;top:1059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136;top:1059;width:844;height:457">
                            <v:shape id="shape_0" stroked="t" o:allowincell="t" style="position:absolute;left:5138;top:1061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5208;top:1059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73;top:1064;width:844;height:457">
                            <v:shape id="shape_0" fillcolor="white" stroked="t" o:allowincell="t" style="position:absolute;left:4075;top:1066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4145;top:1064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333;top:1042;width:539;height:457">
                        <v:shape id="shape_0" fillcolor="white" stroked="t" o:allowincell="t" style="position:absolute;left:9334;top:1044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378;top:1042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048,1177" to="8280,11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4,1365" to="8276,13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2,1165" to="9334,1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8,1353" to="9330,13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808080"/>
              </w:rPr>
              <w:t>Estufa</w:t>
            </w:r>
          </w:p>
          <w:p>
            <w:pPr>
              <w:pStyle w:val="Footer"/>
              <w:tabs>
                <w:tab w:val="clear" w:pos="8504"/>
                <w:tab w:val="left" w:pos="2160" w:leader="none"/>
                <w:tab w:val="center" w:pos="4252" w:leader="none"/>
                <w:tab w:val="left" w:pos="9972" w:leader="none"/>
                <w:tab w:val="right" w:pos="10804" w:leader="none"/>
              </w:tabs>
              <w:spacing w:before="120" w:after="120"/>
              <w:ind w:hanging="0"/>
              <w:rPr/>
            </w:pPr>
            <w:r>
              <w:rPr>
                <w:rFonts w:eastAsia="Arial" w:cs="Arial" w:ascii="Arial" w:hAnsi="Arial"/>
                <w:color w:val="808080"/>
              </w:rPr>
              <w:t xml:space="preserve">       </w:t>
            </w:r>
            <w:r>
              <w:rPr>
                <w:rFonts w:cs="Arial" w:ascii="Arial" w:hAnsi="Arial"/>
                <w:color w:val="808080"/>
              </w:rPr>
              <w:t>Máximas</w:t>
            </w:r>
            <w:r>
              <w:rPr>
                <w:rFonts w:cs="Arial" w:ascii="Arial" w:hAnsi="Arial"/>
                <w:szCs w:val="22"/>
              </w:rPr>
              <w:t xml:space="preserve">  {#CPR_UnpMaqEx_NedinaTolTempBicoMax$#}</w:t>
            </w:r>
          </w:p>
          <w:p>
            <w:pPr>
              <w:pStyle w:val="Footer"/>
              <w:tabs>
                <w:tab w:val="left" w:pos="252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8640" w:leader="none"/>
                <w:tab w:val="right" w:pos="10620" w:leader="none"/>
              </w:tabs>
              <w:spacing w:before="120" w:after="120"/>
              <w:ind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82880</wp:posOffset>
                      </wp:positionV>
                      <wp:extent cx="318135" cy="2654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14.4pt;mso-position-vertical-relative:text;margin-left:1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1440" w:leader="none"/>
                <w:tab w:val="left" w:pos="216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8640" w:leader="none"/>
                <w:tab w:val="right" w:pos="10620" w:leader="none"/>
              </w:tabs>
              <w:spacing w:before="120" w:after="120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808080"/>
              </w:rPr>
              <w:t>Bico</w:t>
            </w:r>
          </w:p>
          <w:p>
            <w:pPr>
              <w:pStyle w:val="Footer"/>
              <w:tabs>
                <w:tab w:val="left" w:pos="252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8640" w:leader="none"/>
                <w:tab w:val="right" w:pos="10620" w:leader="none"/>
              </w:tabs>
              <w:spacing w:before="120" w:after="120"/>
              <w:ind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56210</wp:posOffset>
                      </wp:positionV>
                      <wp:extent cx="4483100" cy="347345"/>
                      <wp:effectExtent l="6985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3080" cy="347400"/>
                                <a:chOff x="0" y="0"/>
                                <a:chExt cx="4483080" cy="34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4880" y="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4830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66400" y="8928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2040" y="914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16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92280" y="84240"/>
                                    <a:ext cx="14976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"/>
                                      <a:ext cx="14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83080" cy="346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598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54400" cy="34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9760" cy="2775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0 w 289080"/>
                                            <a:gd name="textAreaRight" fmla="*/ 289080 w 289080"/>
                                            <a:gd name="textAreaTop" fmla="*/ 0 h 157320"/>
                                            <a:gd name="textAreaBottom" fmla="*/ 157680 h 1573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200" y="0"/>
                                              </a:lnTo>
                                              <a:lnTo>
                                                <a:pt x="21600" y="1080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7200" y="360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11920" y="9144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8680" y="211320"/>
                                        <a:ext cx="14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992760" y="0"/>
                                      <a:ext cx="490320" cy="29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535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6776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36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19040" y="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4040" y="3240"/>
                                      <a:ext cx="53532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080"/>
                                        <a:ext cx="509760" cy="277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9080"/>
                                          <a:gd name="textAreaRight" fmla="*/ 289080 w 289080"/>
                                          <a:gd name="textAreaTop" fmla="*/ 0 h 157320"/>
                                          <a:gd name="textAreaBottom" fmla="*/ 157680 h 157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16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000" y="0"/>
                                        <a:ext cx="490320" cy="29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67280" y="109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7280" y="2293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5pt;margin-top:12.3pt;width:353.05pt;height:27.35pt" coordorigin="3059,246" coordsize="7061,547">
                      <v:group id="shape_0" style="position:absolute;left:8279;top:246;width:844;height:457">
                        <v:shape id="shape_0" fillcolor="white" stroked="t" o:allowincell="t" style="position:absolute;left:8281;top:248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351;top:24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59;top:247;width:7061;height:546">
                        <v:group id="shape_0" style="position:absolute;left:4897;top:388;width:235;height:187">
                          <v:line id="shape_0" from="4901,388" to="5132,3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97,576" to="5128,57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45;top:391;width:235;height:187">
                          <v:line id="shape_0" from="5949,391" to="6180,3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5,579" to="6176,57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85;top:380;width:235;height:187">
                          <v:line id="shape_0" from="6989,380" to="7220,38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85,568" to="7216,5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59;top:247;width:7061;height:546">
                          <v:group id="shape_0" style="position:absolute;left:3059;top:247;width:1039;height:546">
                            <v:group id="shape_0" style="position:absolute;left:3059;top:247;width:874;height:546">
                              <v:shape id="shape_0" fillcolor="white" stroked="t" o:allowincell="t" style="position:absolute;left:3060;top:247;width:802;height:436;flip:x;mso-wrap-style:none;v-text-anchor:middle" type="_x0000_t1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t" style="position:absolute;left:3213;top:253;width:719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3866,391" to="4098,39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61,580" to="4093,58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9348;top:247;width:771;height:45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238;top:247;width:844;height:457">
                            <v:shape id="shape_0" stroked="t" o:allowincell="t" style="position:absolute;left:7239;top:249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7311;top:247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158;top:247;width:844;height:457">
                            <v:shape id="shape_0" fillcolor="white" stroked="t" o:allowincell="t" style="position:absolute;left:6159;top:249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6231;top:247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136;top:247;width:844;height:457">
                            <v:shape id="shape_0" stroked="t" o:allowincell="t" style="position:absolute;left:5138;top:249;width:802;height:436;flip:x;mso-wrap-style:none;v-text-anchor:middle" type="_x0000_t1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5208;top:247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73;top:252;width:844;height:457">
                            <v:shape id="shape_0" fillcolor="white" stroked="t" o:allowincell="t" style="position:absolute;left:4075;top:254;width:802;height:436;flip:x;mso-wrap-style:none;v-text-anchor:middle" type="_x0000_t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4145;top:252;width:771;height:4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8048,419" to="8280,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48,607" to="8280,6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left" w:pos="216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8640" w:leader="none"/>
                <w:tab w:val="right" w:pos="10620" w:leader="none"/>
              </w:tabs>
              <w:spacing w:before="120" w:after="120"/>
              <w:ind w:hanging="0"/>
              <w:rPr/>
            </w:pPr>
            <w:r>
              <w:rPr>
                <w:rFonts w:eastAsia="Arial" w:cs="Arial" w:ascii="Arial" w:hAnsi="Arial"/>
                <w:color w:val="808080"/>
              </w:rPr>
              <w:t xml:space="preserve">      </w:t>
            </w:r>
            <w:r>
              <w:rPr>
                <w:rFonts w:cs="Arial" w:ascii="Arial" w:hAnsi="Arial"/>
                <w:color w:val="808080"/>
              </w:rPr>
              <w:t>Mínimas</w:t>
            </w:r>
            <w:r>
              <w:rPr>
                <w:rFonts w:cs="Arial" w:ascii="Arial" w:hAnsi="Arial"/>
                <w:szCs w:val="22"/>
              </w:rPr>
              <w:t xml:space="preserve">  {#CPR_UnpMaqEx_NedinaTolTempBicoMin$#}</w:t>
            </w:r>
          </w:p>
          <w:p>
            <w:pPr>
              <w:pStyle w:val="Footer"/>
              <w:tabs>
                <w:tab w:val="left" w:pos="3240" w:leader="none"/>
                <w:tab w:val="center" w:pos="4252" w:leader="none"/>
                <w:tab w:val="left" w:pos="6480" w:leader="none"/>
                <w:tab w:val="left" w:pos="7380" w:leader="none"/>
                <w:tab w:val="right" w:pos="8504" w:leader="none"/>
                <w:tab w:val="left" w:pos="8640" w:leader="none"/>
                <w:tab w:val="right" w:pos="10620" w:leader="none"/>
              </w:tabs>
              <w:spacing w:before="120" w:after="120"/>
              <w:rPr/>
            </w:pPr>
            <w:r>
              <w:rPr/>
              <w:tab/>
            </w:r>
          </w:p>
          <w:tbl>
            <w:tblPr>
              <w:tblW w:w="60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  <w:gridCol w:w="1512"/>
              <w:gridCol w:w="1512"/>
              <w:gridCol w:w="1512"/>
            </w:tblGrid>
            <w:tr>
              <w:trPr/>
              <w:tc>
                <w:tcPr>
                  <w:tcW w:w="15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color w:val="808080"/>
                    </w:rPr>
                    <w:t>Pressões</w:t>
                  </w:r>
                </w:p>
              </w:tc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color w:val="808080"/>
                    </w:rPr>
                    <w:t>Velocidades</w:t>
                  </w:r>
                </w:p>
              </w:tc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color w:val="808080"/>
                    </w:rPr>
                    <w:t>Tempo inj.</w:t>
                  </w:r>
                </w:p>
              </w:tc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color w:val="808080"/>
                    </w:rPr>
                    <w:t>Tempo arr.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</w: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Cs w:val="22"/>
                    </w:rPr>
                    <w:fldChar w:fldCharType="begin"/>
                  </w:r>
                  <w:r>
                    <w:rPr>
                      <w:szCs w:val="22"/>
                      <w:rFonts w:cs="Arial" w:ascii="Arial" w:hAnsi="Arial"/>
                    </w:rPr>
                    <w:instrText xml:space="preserve"> MERGEFIELD Pressões </w:instrText>
                  </w:r>
                  <w:r>
                    <w:rPr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szCs w:val="22"/>
                      <w:rFonts w:cs="Arial" w:ascii="Arial" w:hAnsi="Arial"/>
                    </w:rPr>
                  </w:r>
                  <w:r>
                    <w:rPr>
                      <w:szCs w:val="2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</w: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Cs w:val="22"/>
                    </w:rPr>
                    <w:fldChar w:fldCharType="begin"/>
                  </w:r>
                  <w:r>
                    <w:rPr>
                      <w:szCs w:val="22"/>
                      <w:rFonts w:cs="Arial" w:ascii="Arial" w:hAnsi="Arial"/>
                    </w:rPr>
                    <w:instrText xml:space="preserve"> MERGEFIELD Pressões </w:instrText>
                  </w:r>
                  <w:r>
                    <w:rPr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szCs w:val="22"/>
                      <w:rFonts w:cs="Arial" w:ascii="Arial" w:hAnsi="Arial"/>
                    </w:rPr>
                  </w:r>
                  <w:r>
                    <w:rPr>
                      <w:szCs w:val="2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</w: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Cs w:val="22"/>
                    </w:rPr>
                    <w:fldChar w:fldCharType="begin"/>
                  </w:r>
                  <w:r>
                    <w:rPr>
                      <w:szCs w:val="22"/>
                      <w:rFonts w:cs="Arial" w:ascii="Arial" w:hAnsi="Arial"/>
                    </w:rPr>
                    <w:instrText xml:space="preserve"> MERGEFIELD Pressões </w:instrText>
                  </w:r>
                  <w:r>
                    <w:rPr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szCs w:val="22"/>
                      <w:rFonts w:cs="Arial" w:ascii="Arial" w:hAnsi="Arial"/>
                    </w:rPr>
                  </w:r>
                  <w:r>
                    <w:rPr>
                      <w:szCs w:val="2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3240" w:leader="none"/>
                      <w:tab w:val="center" w:pos="4252" w:leader="none"/>
                      <w:tab w:val="left" w:pos="6480" w:leader="none"/>
                      <w:tab w:val="left" w:pos="7380" w:leader="none"/>
                      <w:tab w:val="right" w:pos="8504" w:leader="none"/>
                      <w:tab w:val="left" w:pos="8640" w:leader="none"/>
                      <w:tab w:val="right" w:pos="10620" w:leader="none"/>
                    </w:tabs>
                    <w:spacing w:before="120" w:after="120"/>
                    <w:ind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fldChar w:fldCharType="begin">
                      <w:ffData>
                        <w:name w:val="Texto54"/>
                        <w:enabled/>
                        <w:calcOnExit w:val="0"/>
                        <w:textInput>
                          <w:maxLength w:val="4"/>
                        </w:textInput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</w: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Cs w:val="22"/>
                    </w:rPr>
                    <w:fldChar w:fldCharType="begin"/>
                  </w:r>
                  <w:r>
                    <w:rPr>
                      <w:szCs w:val="22"/>
                      <w:rFonts w:cs="Arial" w:ascii="Arial" w:hAnsi="Arial"/>
                    </w:rPr>
                    <w:instrText xml:space="preserve"> MERGEFIELD Pressões </w:instrText>
                  </w:r>
                  <w:r>
                    <w:rPr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szCs w:val="22"/>
                      <w:rFonts w:cs="Arial" w:ascii="Arial" w:hAnsi="Arial"/>
                    </w:rPr>
                  </w:r>
                  <w:r>
                    <w:rPr>
                      <w:szCs w:val="22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4" w:hRule="atLeast"/>
        </w:trPr>
        <w:tc>
          <w:tcPr>
            <w:tcW w:w="11020" w:type="dxa"/>
            <w:gridSpan w:val="9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</w:rPr>
              <w:t>Embalagem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VarTxEmb$#}</w:t>
            </w:r>
          </w:p>
        </w:tc>
      </w:tr>
      <w:tr>
        <w:trPr>
          <w:trHeight w:val="258" w:hRule="atLeast"/>
        </w:trPr>
        <w:tc>
          <w:tcPr>
            <w:tcW w:w="4664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Matéria-Prima</w:t>
            </w:r>
          </w:p>
        </w:tc>
        <w:tc>
          <w:tcPr>
            <w:tcW w:w="6356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84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estufagem</w:t>
            </w:r>
          </w:p>
        </w:tc>
        <w:tc>
          <w:tcPr>
            <w:tcW w:w="1980" w:type="dxa"/>
            <w:gridSpan w:val="1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3057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.º de peças por injecção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Peso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/g</w:t>
            </w:r>
          </w:p>
        </w:tc>
        <w:tc>
          <w:tcPr>
            <w:tcW w:w="1139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227" w:hRule="atLeast"/>
        </w:trPr>
        <w:tc>
          <w:tcPr>
            <w:tcW w:w="2684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1980" w:type="dxa"/>
            <w:gridSpan w:val="1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3057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</w:r>
          </w:p>
        </w:tc>
        <w:tc>
          <w:tcPr>
            <w:tcW w:w="720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s/g</w:t>
            </w:r>
          </w:p>
        </w:tc>
        <w:tc>
          <w:tcPr>
            <w:tcW w:w="1139" w:type="dxa"/>
            <w:gridSpan w:val="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6409" w:hRule="atLeast"/>
        </w:trPr>
        <w:tc>
          <w:tcPr>
            <w:tcW w:w="5204" w:type="dxa"/>
            <w:gridSpan w:val="4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VarTxDes$#}</w:t>
            </w:r>
          </w:p>
        </w:tc>
        <w:tc>
          <w:tcPr>
            <w:tcW w:w="5816" w:type="dxa"/>
            <w:gridSpan w:val="4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left" w:pos="3240" w:leader="none"/>
          <w:tab w:val="center" w:pos="4252" w:leader="none"/>
          <w:tab w:val="left" w:pos="6480" w:leader="none"/>
          <w:tab w:val="left" w:pos="7380" w:leader="none"/>
          <w:tab w:val="right" w:pos="8504" w:leader="none"/>
          <w:tab w:val="left" w:pos="10080" w:leader="none"/>
          <w:tab w:val="right" w:pos="10800" w:leader="none"/>
        </w:tabs>
        <w:spacing w:before="120" w:after="120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357" w:top="413" w:footer="20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  <w:gridCol w:w="2186"/>
      <w:gridCol w:w="2186"/>
      <w:gridCol w:w="2171"/>
      <w:gridCol w:w="2119"/>
    </w:tblGrid>
    <w:tr>
      <w:trPr/>
      <w:tc>
        <w:tcPr>
          <w:tcW w:w="2042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MDPR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visão: 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laborou:</w:t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vou:</w:t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</w:t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4678"/>
      <w:gridCol w:w="2283"/>
    </w:tblGrid>
    <w:tr>
      <w:trPr>
        <w:trHeight w:val="1258" w:hRule="atLeast"/>
      </w:trPr>
      <w:tc>
        <w:tcPr>
          <w:tcW w:w="311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pacing w:lineRule="atLeas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pacing w:lineRule="atLeast" w:line="240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-31750</wp:posOffset>
                </wp:positionV>
                <wp:extent cx="1838325" cy="295275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8325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BodyText3"/>
            <w:spacing w:lineRule="atLeast" w:line="240" w:before="240" w:after="80"/>
            <w:rPr>
              <w:rFonts w:ascii="Arial" w:hAnsi="Arial" w:cs="Arial"/>
              <w:smallCaps/>
              <w:sz w:val="14"/>
            </w:rPr>
          </w:pPr>
          <w:r>
            <w:rPr>
              <w:rFonts w:cs="Arial" w:ascii="Arial" w:hAnsi="Arial"/>
              <w:smallCaps/>
              <w:sz w:val="14"/>
            </w:rPr>
          </w:r>
        </w:p>
      </w:tc>
      <w:tc>
        <w:tcPr>
          <w:tcW w:w="467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mallCaps/>
              <w:sz w:val="16"/>
            </w:rPr>
          </w:pPr>
          <w:r>
            <w:rPr>
              <w:rFonts w:cs="Arial" w:ascii="Arial" w:hAnsi="Arial"/>
              <w:smallCaps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ÇÃO TÉCNICA</w:t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icha de Afinação de Molde</w:t>
          </w:r>
        </w:p>
      </w:tc>
      <w:tc>
        <w:tcPr>
          <w:tcW w:w="228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firstLine="709"/>
            <w:jc w:val="lef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175" w:leader="none"/>
              <w:tab w:val="left" w:pos="1451" w:leader="none"/>
              <w:tab w:val="left" w:pos="1735" w:leader="none"/>
            </w:tabs>
            <w:ind w:left="-57" w:hanging="0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</w:rPr>
            <w:t>Código</w:t>
          </w:r>
          <w:r>
            <w:rPr>
              <w:rFonts w:cs="Arial" w:ascii="Arial" w:hAnsi="Arial"/>
              <w:b/>
              <w:bCs/>
            </w:rPr>
            <w:t xml:space="preserve"> {#CPR_UnpMaqEx_NedinaItcCod$#}</w:t>
          </w:r>
        </w:p>
        <w:p>
          <w:pPr>
            <w:pStyle w:val="Normal"/>
            <w:tabs>
              <w:tab w:val="clear" w:pos="708"/>
              <w:tab w:val="left" w:pos="1451" w:leader="none"/>
            </w:tabs>
            <w:ind w:left="-57" w:firstLine="709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  <w:u w:val="single"/>
            </w:rPr>
          </w:r>
        </w:p>
        <w:p>
          <w:pPr>
            <w:pStyle w:val="Normal"/>
            <w:ind w:left="-57" w:firstLine="709"/>
            <w:jc w:val="left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</w:r>
        </w:p>
        <w:p>
          <w:pPr>
            <w:pStyle w:val="Normal"/>
            <w:tabs>
              <w:tab w:val="clear" w:pos="708"/>
              <w:tab w:val="left" w:pos="317" w:leader="none"/>
              <w:tab w:val="left" w:pos="1451" w:leader="none"/>
            </w:tabs>
            <w:ind w:hanging="0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ookman Old Style" w:hAnsi="Bookman Old Style" w:eastAsia="SimSun;宋体" w:cs="Bookman Old Style"/>
      <w:color w:val="auto"/>
      <w:sz w:val="22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ind w:hanging="0"/>
      <w:jc w:val="center"/>
    </w:pPr>
    <w:rPr>
      <w:rFonts w:ascii="Tms Rmn" w:hAnsi="Tms Rmn" w:eastAsia="Times New Roma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34:00Z</dcterms:created>
  <dc:creator>Medina</dc:creator>
  <dc:description/>
  <dc:language>en-US</dc:language>
  <cp:lastModifiedBy>Abc</cp:lastModifiedBy>
  <cp:lastPrinted>2008-01-25T15:34:00Z</cp:lastPrinted>
  <dcterms:modified xsi:type="dcterms:W3CDTF">2008-02-15T15:46:00Z</dcterms:modified>
  <cp:revision>10</cp:revision>
  <dc:subject/>
  <dc:title>Molde:</dc:title>
</cp:coreProperties>
</file>