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065581629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772930584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628366923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832296333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224158923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656694490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927491933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360350599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266228854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41689470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2016321841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133396243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368315760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46486408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616963494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08384409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055373701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