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453994114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42798551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871719987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14722848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1749181863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1507128198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362638827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754285754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832331199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2056569809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600388359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32028121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683637877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601294440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536504522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780244602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24789933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